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9308922"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8024489"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0599682"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